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sna i Hercegov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ton Saraje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užba za opću uprav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j: 04-04-31/2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gošća, 19.01.2026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DMET: Mišljenje  na vijećničku inicijativu broj 13/2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cs="Arial" w:ascii="Arial" w:hAnsi="Arial"/>
          <w:sz w:val="22"/>
          <w:szCs w:val="22"/>
        </w:rPr>
        <w:t xml:space="preserve">Na 13. redovnoj sjednici Općinskog vijeća Vogošća, održanoj dana 30.12.2025. godine, vijećnik </w:t>
      </w:r>
      <w:r>
        <w:rPr>
          <w:rFonts w:eastAsia="Calibri" w:cs="Arial" w:ascii="Arial" w:hAnsi="Arial"/>
          <w:sz w:val="22"/>
          <w:szCs w:val="22"/>
          <w:lang w:val="bs-BA" w:eastAsia="en-US"/>
        </w:rPr>
        <w:t>Efendić Emir (u ime Kluba vijećnika S BiH) pokrenuo je slijedeće inicijativu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3/2. Pokrećem inicijativu p</w:t>
      </w:r>
      <w:r>
        <w:rPr>
          <w:rFonts w:eastAsia="Calibri" w:cs="Arial" w:ascii="Arial" w:hAnsi="Arial"/>
          <w:sz w:val="22"/>
          <w:szCs w:val="22"/>
          <w:lang w:val="bs-BA" w:eastAsia="en-US"/>
        </w:rPr>
        <w:t>rema nadležnoj općinskoj službi, da borci na području općine Vogošća imaju prednost pri ovjeri dokumenata i pravo na besplatnu ovjeru dokumenata u šalter sal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u w:val="single"/>
          <w:lang w:val="bs-BA"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val="bs-BA" w:eastAsia="en-US"/>
        </w:rPr>
        <w:t>Obrazloženje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  <w:t>Obzirom da su u šalter sali veoma često dešavaju gužve prilikom ovjere dokumenata, podnosim inicijativu da borci prilikom ovjere dokumenata imaju prednost, kao i da ne plaćaju taksu prilikom ovjere dokumenata. Naime, česta je pojava da pripadnici boračke populacije čekaju u redovima za ovjeru dokumenata, a to su građani koji moraju imati privilegije i prema kojim moramo imati poseban senzibilitet. To su ljudi koji su već u zrelim godinama ili dubokoj starosti, a dali su mnogo za odbranu naše domovine. S tim u vezi, potrebno je obezbjediti da navedena kategorija prilikom ovjere dokumenata ima prednost kako ne bi čekali u redovima za ovjeru. Također, potrebno je usvojiti da borci koji ovjeravaju dokumente budu oslobođeni plaćanja takse, odnosno da navedenu taksu sufinansira općina iz budžeta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bs-BA" w:eastAsia="en-US"/>
        </w:rPr>
      </w:pPr>
      <w:r>
        <w:rPr>
          <w:rFonts w:eastAsia="Calibri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GOVOR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kon o administrativnim taksama Kantona Sarajevo propisuje način plaćanja administrativnih taksi za spise i radnje kod organa uprave i pravnih lica koja imaju javno ovlaštenje na području Kantona Sarajevo a spisi i radnje za koje se plaća taksa, kao i visina takse za pojedine radnje utvrđuju se Tarifom administrativnih taksa. Predloženo oslobađanje od plaćanja takse bi zahtijevalo izmjenu postojećih zakona u oblasti taksi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s-BA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bs-BA"/>
          </w:rPr>
          <w:t>Zakon o pravima demobiliziranih branilaca i članova njihovih porodica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propisuje pored prava boraca i prednosti koje mogu ostvariti te u Općini Vogošća svi pripadnici boračke popolacije ostvaruju ist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BA"/>
        </w:rPr>
      </w:pPr>
      <w:r>
        <w:rPr>
          <w:rFonts w:cs="Arial" w:ascii="Arial" w:hAnsi="Arial"/>
          <w:sz w:val="20"/>
          <w:szCs w:val="20"/>
          <w:lang w:val="bs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MOĆNIK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Kenan Alikadić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tka Subheading Semibold" w:hAnsi="Sitka Subheading Semibold" w:cs="Sitka Subheading Semi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vokat-prnjavorac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37:00Z</dcterms:created>
  <dc:creator>adilaz</dc:creator>
  <dc:description/>
  <cp:keywords/>
  <dc:language>en-US</dc:language>
  <cp:lastModifiedBy>Kenan Alikadić</cp:lastModifiedBy>
  <cp:lastPrinted>2026-01-19T14:36:00Z</cp:lastPrinted>
  <dcterms:modified xsi:type="dcterms:W3CDTF">2026-01-19T13:37:00Z</dcterms:modified>
  <cp:revision>2</cp:revision>
  <dc:subject/>
  <dc:title>Bosna i Hercegovina</dc:title>
</cp:coreProperties>
</file>